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O INSURE OPTIMUM PERFORMANCE FROM THESE PROPELLERS</w:t>
      </w:r>
    </w:p>
    <w:p>
      <w:pPr>
        <w:pStyle w:val="Heading1"/>
        <w:rPr>
          <w:b/>
          <w:b/>
          <w:sz w:val="28"/>
        </w:rPr>
      </w:pPr>
      <w:r>
        <w:rPr>
          <w:b/>
          <w:sz w:val="28"/>
        </w:rPr>
        <w:t>PLEASE CHECK THE FOLLOWING PRIOR TO INSTALLATION</w:t>
      </w:r>
    </w:p>
    <w:p>
      <w:pPr>
        <w:pStyle w:val="Normal"/>
        <w:jc w:val="center"/>
        <w:rPr/>
      </w:pPr>
      <w:r>
        <w:rPr>
          <w:rFonts w:cs="Arial" w:ascii="Arial" w:hAnsi="Arial"/>
          <w:sz w:val="24"/>
        </w:rPr>
        <w:t>(</w:t>
      </w:r>
      <w:r>
        <w:rPr>
          <w:rFonts w:cs="Arial" w:ascii="Arial" w:hAnsi="Arial"/>
          <w:sz w:val="16"/>
        </w:rPr>
        <w:t>REPRODUCTION FROM INFORMATION OBTAINED FROM BLACK DOG PROPELLERS 4/6/2001)</w:t>
      </w:r>
    </w:p>
    <w:p>
      <w:pPr>
        <w:pStyle w:val="Normal"/>
        <w:jc w:val="center"/>
        <w:rPr>
          <w:rFonts w:ascii="Arial" w:hAnsi="Arial" w:cs="Arial"/>
          <w:sz w:val="16"/>
        </w:rPr>
      </w:pPr>
      <w:r>
        <w:rPr>
          <w:rFonts w:cs="Arial" w:ascii="Arial" w:hAnsi="Arial"/>
          <w:sz w:val="16"/>
        </w:rPr>
      </w:r>
    </w:p>
    <w:p>
      <w:pPr>
        <w:pStyle w:val="TextBody"/>
        <w:numPr>
          <w:ilvl w:val="0"/>
          <w:numId w:val="2"/>
        </w:numPr>
        <w:rPr/>
      </w:pPr>
      <w:r>
        <w:rPr/>
        <w:t>Check to insure that the propeller shaft is not bent.  15 minutes with a dial indicator while the shaft is still installed can save a lot of agony later.  Although seemingly crude a simple check is to rest a pointed stick on the rudder aligning the pointed end with the machined center of the shaft and rotating the shaft.  Any deviation will be apparent indicating the tapered end of the shaft may be ben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Make sure the cutlass bearing is tight.  If there is any play odf the shaft in the cutlass bearing the bearing needs to be replaced.</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heck that the key fits the keyways.  the key should slide easily thought the keyways with no appreciable slop.  It may be helpful to note the direction of the key in the keyways.  When installing the propeller be particularly careful that the propeller does not bind on the key or that the key does not ride up the forward end of the shaft keyway preventing the propeller from seating properly.</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Dry fit” the propeller to the shaft.  Check that the propeller does not rock on the taper.  Mark the highest point the propeller reaches on the shaft.</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It is a very good idea to “lap” the propeller to the shaft.  This only takes a few minutes and will improve the fit of the propeller to the shaft.  Purchase some course valve-grinding compound from an automotive supply store.  Liberally coat the tapered end of the shaft and bore of the propeller with compound.  Slide the propeller onto the shaft </w:t>
      </w:r>
      <w:r>
        <w:rPr>
          <w:rFonts w:cs="Arial" w:ascii="Arial" w:hAnsi="Arial"/>
          <w:sz w:val="22"/>
          <w:u w:val="single"/>
        </w:rPr>
        <w:t xml:space="preserve">without the key. </w:t>
      </w:r>
      <w:r>
        <w:rPr>
          <w:rFonts w:cs="Arial" w:ascii="Arial" w:hAnsi="Arial"/>
          <w:sz w:val="22"/>
        </w:rPr>
        <w:t xml:space="preserve"> Applying gentle pressure rotate the propeller on the approximately 90</w:t>
      </w:r>
      <w:r>
        <w:rPr>
          <w:rFonts w:cs="Arial" w:ascii="Arial" w:hAnsi="Arial"/>
          <w:sz w:val="22"/>
          <w:vertAlign w:val="superscript"/>
        </w:rPr>
        <w:t>o</w:t>
      </w:r>
      <w:r>
        <w:rPr>
          <w:rFonts w:cs="Arial" w:ascii="Arial" w:hAnsi="Arial"/>
          <w:sz w:val="22"/>
        </w:rPr>
        <w:t xml:space="preserve"> to the right and left several times.  Occasionally remove the propeller, wipe out the grinding compound and visually inspect the bore.  A good fit is when you have achieved 75-85% surface contact.  Most valve grinding compounds are water soluble and wash off easily with soap and water.</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Carefully clean the propeller and shaft and check the “dry fit” again.  You will probably notice that the propeller now goes further up the shaft than before.  This is good.  You have improved the fit of the propeller to the shaft.</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Now install the propeller (with the key).  Some people prefer some lubricant on the shaft I prefer to install the propeller dry.  The nuts can go in either order but the method I have found effective is to draw the prop up with the large nut then replace the large nut with the small nut and “jam” with the large nut.  Don’t forget a </w:t>
      </w:r>
      <w:r>
        <w:rPr>
          <w:rFonts w:cs="Arial" w:ascii="Arial" w:hAnsi="Arial"/>
          <w:sz w:val="22"/>
          <w:u w:val="single"/>
        </w:rPr>
        <w:t>new</w:t>
      </w:r>
      <w:r>
        <w:rPr>
          <w:rFonts w:cs="Arial" w:ascii="Arial" w:hAnsi="Arial"/>
          <w:sz w:val="22"/>
        </w:rPr>
        <w:t xml:space="preserve"> cotter pi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ne word about zincs.  They should be placed as far forward as practical on the shaft or as near the cutlass bearing as practical.  You are trying to disturb the water flow to the propeller as little as possibl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fter the boat is in the water for 24 hours the engine alignment should be checked.</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You should note in your ships log performance data with clean bottom and a new propeller.  Take note of top achieved RPM and top speed.  This data will be useful the next time to fine tune your propell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53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left="-180" w:hanging="0"/>
      <w:jc w:val="center"/>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8:58:00Z</dcterms:created>
  <dc:creator>Bob Shriver</dc:creator>
  <dc:description/>
  <dc:language>en-US</dc:language>
  <cp:lastModifiedBy>Bob Shriver</cp:lastModifiedBy>
  <cp:lastPrinted>1999-04-06T08:05:00Z</cp:lastPrinted>
  <dcterms:modified xsi:type="dcterms:W3CDTF">2001-04-07T08:58:00Z</dcterms:modified>
  <cp:revision>2</cp:revision>
  <dc:subject/>
  <dc:title>TO INSURE OPTIMUM PERFORMANCE FROM THESE PROPELLERS</dc:title>
</cp:coreProperties>
</file>