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t water heater and Atlantes 12v pressurized fresh water &amp; Purasan or Lectrasan installation 1987 Mainship 36 Sedan</w:t>
      </w:r>
    </w:p>
    <w:p>
      <w:pPr>
        <w:pStyle w:val="Normal"/>
        <w:jc w:val="center"/>
        <w:rPr>
          <w:sz w:val="28"/>
        </w:rPr>
      </w:pPr>
      <w:r>
        <w:rPr>
          <w:sz w:val="28"/>
        </w:rPr>
      </w:r>
    </w:p>
    <w:p>
      <w:pPr>
        <w:pStyle w:val="Normal"/>
        <w:jc w:val="center"/>
        <w:rPr>
          <w:sz w:val="28"/>
        </w:rPr>
      </w:pPr>
      <w:r>
        <w:rPr>
          <w:sz w:val="28"/>
        </w:rPr>
      </w:r>
    </w:p>
    <w:p>
      <w:pPr>
        <w:pStyle w:val="TextBody"/>
        <w:rPr/>
      </w:pPr>
      <w:r>
        <w:rPr/>
        <w:t>1) Remove head sliding door, remove Salon steps, while removing slightly push in adjoining starboard oak wall to avoid scratching it.  Access thru carpet, the wood salon floor along line continued forward from bilge opening port side to stair bull nose.  Starboard side seam is about 3” strb of bilge opening.    As  you should see the starboard side  is already cut for you, with care cut same on line with  portside bilge opening.  You may have to cut through bull nose both sides.  If your lucky the last carpet installer didn’t go glue crazy so access to the screws and nails that keep it secured can be removed.  If not you’ll need to work it.  Add 2x4 joist to port side.</w:t>
      </w:r>
    </w:p>
    <w:p>
      <w:pPr>
        <w:pStyle w:val="Normal"/>
        <w:rPr>
          <w:sz w:val="20"/>
        </w:rPr>
      </w:pPr>
      <w:r>
        <w:rPr>
          <w:sz w:val="20"/>
        </w:rPr>
      </w:r>
    </w:p>
    <w:p>
      <w:pPr>
        <w:pStyle w:val="Normal"/>
        <w:rPr>
          <w:sz w:val="20"/>
        </w:rPr>
      </w:pPr>
      <w:r>
        <w:rPr>
          <w:sz w:val="20"/>
        </w:rPr>
        <w:t>2) Removal of the w/heater is pretty straightforward.  Remove toilet as well, cut out and remove hoses ASAP, heavily duct tape ends if you can’t removal right away.  Tape both ends when removing from boat.</w:t>
      </w:r>
    </w:p>
    <w:p>
      <w:pPr>
        <w:pStyle w:val="Normal"/>
        <w:rPr>
          <w:sz w:val="20"/>
        </w:rPr>
      </w:pPr>
      <w:r>
        <w:rPr>
          <w:sz w:val="20"/>
        </w:rPr>
        <w:t>Cap off /seal the tank pump out.  Seal the vent hose.</w:t>
      </w:r>
    </w:p>
    <w:p>
      <w:pPr>
        <w:pStyle w:val="Normal"/>
        <w:rPr>
          <w:sz w:val="20"/>
        </w:rPr>
      </w:pPr>
      <w:r>
        <w:rPr>
          <w:sz w:val="20"/>
        </w:rPr>
      </w:r>
    </w:p>
    <w:p>
      <w:pPr>
        <w:pStyle w:val="Normal"/>
        <w:rPr>
          <w:sz w:val="20"/>
        </w:rPr>
      </w:pPr>
      <w:r>
        <w:rPr>
          <w:sz w:val="20"/>
        </w:rPr>
      </w:r>
    </w:p>
    <w:p>
      <w:pPr>
        <w:pStyle w:val="Normal"/>
        <w:rPr>
          <w:sz w:val="20"/>
        </w:rPr>
      </w:pPr>
      <w:r>
        <w:rPr>
          <w:sz w:val="20"/>
        </w:rPr>
        <w:t xml:space="preserve">3) Use the existing hole in the head bulkhead that was used to route the discharge hose as your farthest right boundary for the toilet.  Place the toilet against the wall and mark toilet outline in pencil.  Using the supplied template mark holes and adjust/cut openings to your needs. My toilet was shipped with the right angle discharge 1 ½  pipe; I needed to install the supplied straight pipe.  This just makes it with the room between the bulkhead and the str/s 50 gal water tank.  This area is accessed (barely) thru the short dinette L </w:t>
      </w:r>
    </w:p>
    <w:p>
      <w:pPr>
        <w:pStyle w:val="Normal"/>
        <w:rPr>
          <w:sz w:val="20"/>
        </w:rPr>
      </w:pPr>
      <w:r>
        <w:rPr>
          <w:sz w:val="20"/>
        </w:rPr>
      </w:r>
    </w:p>
    <w:p>
      <w:pPr>
        <w:pStyle w:val="Normal"/>
        <w:rPr>
          <w:sz w:val="20"/>
        </w:rPr>
      </w:pPr>
      <w:r>
        <w:rPr>
          <w:sz w:val="20"/>
        </w:rPr>
        <w:t>4) Although Raritan instructs to install the halogen tank within site of the toilet to assure proper water level in the tank.  I choose to install it directly behind the toilet under the short dinette L.  When you board/hook up your dock side water and flush/test the toilet a couple of times you can set the flow then and occasionally check it during your trip.  I never leave dock water hooked up when away from the boat.  I used 2) 2x6 x 7” long blocks to mount (1 to the bulkhead 1 to the other) the halogen tank, this positions it to clear the seat hatch for cartridge changing.  Hoses are routed thru the lower hatch along with the Purasan electric panel wiring harness.  I mounted that panel high on the head bulkhead wall way left of the toilet so it’s noticed as soon as you enter the head.</w:t>
      </w:r>
    </w:p>
    <w:p>
      <w:pPr>
        <w:pStyle w:val="Normal"/>
        <w:rPr>
          <w:sz w:val="20"/>
        </w:rPr>
      </w:pPr>
      <w:r>
        <w:rPr>
          <w:sz w:val="20"/>
        </w:rPr>
      </w:r>
    </w:p>
    <w:p>
      <w:pPr>
        <w:pStyle w:val="Normal"/>
        <w:rPr>
          <w:sz w:val="20"/>
        </w:rPr>
      </w:pPr>
      <w:r>
        <w:rPr>
          <w:sz w:val="20"/>
        </w:rPr>
        <w:t>5) Purasan MSD platform location.  Cut from exterior ply finished both sides a 2’ deep by as wide as (about 21 ¾ “) the area right below the w/heater platform stringer to stringer.  Purchase 3 2x2 cca balusters 42” in length.  Paint all of this with bilge paint or all-purpose resin.  2) 20” 2x2 will be support for the platform screwed into the stringers, the rest will box out the Purasan housing, which I mounted to port of this platform allowing better angling for sanitation hose.  Have fun installing!  I built a narrow platform that fit over the bilge area to work from, it really helped.</w:t>
      </w:r>
    </w:p>
    <w:p>
      <w:pPr>
        <w:pStyle w:val="Normal"/>
        <w:rPr>
          <w:sz w:val="20"/>
        </w:rPr>
      </w:pPr>
      <w:r>
        <w:rPr>
          <w:sz w:val="20"/>
        </w:rPr>
      </w:r>
    </w:p>
    <w:p>
      <w:pPr>
        <w:pStyle w:val="Normal"/>
        <w:rPr>
          <w:sz w:val="20"/>
        </w:rPr>
      </w:pPr>
      <w:r>
        <w:rPr>
          <w:sz w:val="20"/>
        </w:rPr>
        <w:t>6) Rather than explain the hose layout my pictures will.  A vented loop is needed from MSD to thru hull and this and other hoses are behind and star. Of hot water heater.  The water supply to original toilet of course is removed and the tee replaced with a ½ nipple.  Due to lack of space the 12v water solenoid and vacuum breaker must be attached with a short ½ npt sleeve and a right angle ½ barb out the breaker.  This set when mounted almost between the star. Water tank and h/water heater as high as possible will just make the 6” above the toilet requirement.  Attach with clamps the toilet hoses/plumbing first then manipulate thru the bulkhead, then secure /clamp to the MSD double clamping any hoses below the water line.  As far as the vented loop Raritan shows in their pictures one that’s ¾ hosed to a hull vent, the one I bought has a simple valve instead.  I think I’ll ¾ hose it to the old toilet vent next trip.</w:t>
      </w:r>
    </w:p>
    <w:p>
      <w:pPr>
        <w:pStyle w:val="Normal"/>
        <w:rPr>
          <w:sz w:val="20"/>
        </w:rPr>
      </w:pPr>
      <w:r>
        <w:rPr>
          <w:sz w:val="20"/>
        </w:rPr>
      </w:r>
    </w:p>
    <w:p>
      <w:pPr>
        <w:pStyle w:val="Normal"/>
        <w:rPr>
          <w:sz w:val="20"/>
        </w:rPr>
      </w:pPr>
      <w:r>
        <w:rPr>
          <w:sz w:val="20"/>
        </w:rPr>
        <w:t>7) I previously removed the macerator, and not intending to use as part of my new system, it’s wiring would now be the MSD supply and ground.  With a circuit breaker already in the 12v panel.  Pull this wiring from the forward bilge to the engine bilge.  One point, cut back/remove the tape that wraps these 2 wires (1black/1 white) I didn’t and found the hard way that 1 brown wire had been looped between these 2 wires.</w:t>
      </w:r>
    </w:p>
    <w:p>
      <w:pPr>
        <w:pStyle w:val="Normal"/>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
        </w:numPr>
        <w:rPr>
          <w:sz w:val="20"/>
        </w:rPr>
      </w:pPr>
      <w:r>
        <w:rPr>
          <w:sz w:val="20"/>
        </w:rPr>
        <w:t>I wired the above 12v and ground wiring direct to the top of the MSD and from there a duplex     wire to the Atlantes toilet with an inline fuse mounted next to the halogen tank in the dinette short L.  I also attached a 18 gauge wire to the MSD control harness which goes from the MSD electronic box to a purple wire in the toilet which allows the flush to be activated by the MSD panel button rather than the toilet lever.  This harness I wire tied to the inlet (toilet to MSD) sanitation hose.</w:t>
      </w:r>
    </w:p>
    <w:p>
      <w:pPr>
        <w:pStyle w:val="Normal"/>
        <w:ind w:left="360" w:hanging="0"/>
        <w:rPr>
          <w:sz w:val="20"/>
        </w:rPr>
      </w:pPr>
      <w:r>
        <w:rPr>
          <w:sz w:val="20"/>
        </w:rPr>
      </w:r>
    </w:p>
    <w:p>
      <w:pPr>
        <w:pStyle w:val="Normal"/>
        <w:numPr>
          <w:ilvl w:val="0"/>
          <w:numId w:val="1"/>
        </w:numPr>
        <w:rPr>
          <w:sz w:val="20"/>
        </w:rPr>
      </w:pPr>
      <w:r>
        <w:rPr>
          <w:sz w:val="20"/>
        </w:rPr>
        <w:t xml:space="preserve">Of course Mainship sent a square Seaward h/water heater which does not drop in, so the water </w:t>
      </w:r>
    </w:p>
    <w:p>
      <w:pPr>
        <w:pStyle w:val="Normal"/>
        <w:ind w:left="360" w:hanging="0"/>
        <w:rPr>
          <w:sz w:val="20"/>
        </w:rPr>
      </w:pPr>
      <w:r>
        <w:rPr>
          <w:sz w:val="20"/>
        </w:rPr>
        <w:t>pump has to be moved a platform extension has to be built and the hoses rerouted.  I would think between cutting out the salon floor and the afore mentioned alterations 300.00 is more like it for labor!  Actually I’m having a certified marine mechanic install the water heater so I don’t create any liability issues; he’s delighted that I’ve done the hard work!</w:t>
      </w:r>
    </w:p>
    <w:p>
      <w:pPr>
        <w:pStyle w:val="Normal"/>
        <w:rPr>
          <w:sz w:val="20"/>
        </w:rPr>
      </w:pPr>
      <w:r>
        <w:rPr>
          <w:sz w:val="20"/>
        </w:rPr>
      </w:r>
    </w:p>
    <w:p>
      <w:pPr>
        <w:pStyle w:val="Normal"/>
        <w:rPr>
          <w:sz w:val="20"/>
        </w:rPr>
      </w:pPr>
      <w:r>
        <w:rPr>
          <w:sz w:val="20"/>
        </w:rPr>
      </w:r>
    </w:p>
    <w:p>
      <w:pPr>
        <w:pStyle w:val="Normal"/>
        <w:ind w:left="360" w:hanging="0"/>
        <w:rPr>
          <w:sz w:val="20"/>
        </w:rPr>
      </w:pPr>
      <w:r>
        <w:rPr>
          <w:sz w:val="20"/>
        </w:rPr>
      </w:r>
    </w:p>
    <w:p>
      <w:pPr>
        <w:pStyle w:val="Normal"/>
        <w:jc w:val="center"/>
        <w:rPr>
          <w:sz w:val="20"/>
        </w:rPr>
      </w:pPr>
      <w:r>
        <w:rPr>
          <w:sz w:val="20"/>
        </w:rPr>
        <w:t xml:space="preserve">GOOD LUCK ANY QUESTIONS FEEL FREE TO EMAIL - SNAIL MAIL OR CALL. </w:t>
      </w:r>
    </w:p>
    <w:p>
      <w:pPr>
        <w:pStyle w:val="Normal"/>
        <w:jc w:val="center"/>
        <w:rPr>
          <w:sz w:val="20"/>
        </w:rPr>
      </w:pPr>
      <w:r>
        <w:rPr>
          <w:sz w:val="20"/>
        </w:rPr>
        <w:t xml:space="preserve"> </w:t>
      </w:r>
      <w:r>
        <w:rPr>
          <w:sz w:val="20"/>
        </w:rPr>
        <w:t>Will post or send additional photos if requested</w:t>
      </w:r>
    </w:p>
    <w:p>
      <w:pPr>
        <w:pStyle w:val="Normal"/>
        <w:jc w:val="center"/>
        <w:rPr>
          <w:sz w:val="20"/>
        </w:rPr>
      </w:pPr>
      <w:r>
        <w:rPr>
          <w:sz w:val="20"/>
        </w:rPr>
      </w:r>
    </w:p>
    <w:p>
      <w:pPr>
        <w:pStyle w:val="Normal"/>
        <w:jc w:val="center"/>
        <w:rPr>
          <w:sz w:val="20"/>
        </w:rPr>
      </w:pPr>
      <w:r>
        <w:rPr>
          <w:sz w:val="20"/>
        </w:rPr>
        <w:t>GREG VASSAR H) 631-584-8685 W) 631-265-9885</w:t>
      </w:r>
    </w:p>
    <w:p>
      <w:pPr>
        <w:pStyle w:val="Normal"/>
        <w:jc w:val="center"/>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23:42:00Z</dcterms:created>
  <dc:creator>Gregory  Vassar</dc:creator>
  <dc:description/>
  <dc:language>en-US</dc:language>
  <cp:lastModifiedBy>Gregory  Vassar</cp:lastModifiedBy>
  <dcterms:modified xsi:type="dcterms:W3CDTF">2002-07-28T21:11:00Z</dcterms:modified>
  <cp:revision>11</cp:revision>
  <dc:subject/>
  <dc:title>Hot water heater and Atlantes/Purasan installation 1987 Mainship 36 Sedan</dc:title>
</cp:coreProperties>
</file>