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STP Test</w:t>
      </w:r>
    </w:p>
    <w:p>
      <w:pPr>
        <w:pStyle w:val="Normal"/>
        <w:ind w:left="108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/>
      </w:pPr>
      <w:r>
        <w:rPr/>
        <w:t xml:space="preserve">The results are in for the great STP Test. The controversy was, will </w:t>
        <w:br/>
        <w:t xml:space="preserve">STP, when applied to your prop, keep barnacles from attaching </w:t>
        <w:br/>
        <w:t>themselves. And the answer is, possibly.</w:t>
        <w:br/>
        <w:br/>
        <w:t xml:space="preserve">Here's the deal. For all of you with senior memories, that is loss </w:t>
        <w:br/>
        <w:t xml:space="preserve">of the short term, I agreed to set up a test in some of the most </w:t>
        <w:br/>
        <w:t xml:space="preserve">barnacle prone proving grounds I know of, and that was in my back </w:t>
        <w:br/>
        <w:t xml:space="preserve">yard. The location is St. Petersburg, Florida, a canal between Tampa </w:t>
        <w:br/>
        <w:t xml:space="preserve">Bay and Boca Ciega Bay. Water flow through the twice daily change is </w:t>
        <w:br/>
        <w:t xml:space="preserve">at times, 1+ knots. The water temperature began at about 80 degrees, </w:t>
        <w:br/>
        <w:t xml:space="preserve">but as of yesterday is 84. The test ran from Thursday April 25th to </w:t>
        <w:br/>
        <w:t xml:space="preserve">Sunday May 5th. </w:t>
        <w:br/>
        <w:br/>
        <w:t xml:space="preserve">I suspended a piece of 1" x 36" flat stock aluminum in the water at </w:t>
        <w:br/>
        <w:t xml:space="preserve">about prop depth. On one half, all sides, I coated it with what I </w:t>
        <w:br/>
        <w:t xml:space="preserve">consider would be a liberal amount of STP. It was not running off, </w:t>
        <w:br/>
        <w:t xml:space="preserve">but fully coated. The other half, I left bare. This stayed </w:t>
        <w:br/>
        <w:t xml:space="preserve">suspended in the water for 10 days, at prop depth, subject to the </w:t>
        <w:br/>
        <w:t xml:space="preserve">same lighting and current conditions as my boat. </w:t>
        <w:br/>
        <w:br/>
        <w:t xml:space="preserve">Upon retrieval, the bare portion was covered with small barnacles and </w:t>
        <w:br/>
        <w:t xml:space="preserve">other encrustations the size of 80 grit sandpaper. I would say 100% </w:t>
        <w:br/>
        <w:t xml:space="preserve">covered. These were firmly attached, yet could be removed with a 3M </w:t>
        <w:br/>
        <w:t xml:space="preserve">scrunge pad, much like a diver would use on your bottom. The STP </w:t>
        <w:br/>
        <w:t xml:space="preserve">coated portion was another matter. It was in blotches, for lack of a </w:t>
        <w:br/>
        <w:t xml:space="preserve">better term, about 40% covered. The STP seemed to be washed off in </w:t>
        <w:br/>
        <w:t xml:space="preserve">some sections, yet was still slick. The barnacles had no preference </w:t>
        <w:br/>
        <w:t xml:space="preserve">to the washed off area over the fully coated area. The growth could </w:t>
        <w:br/>
        <w:t xml:space="preserve">be wiped off with your finger as opposed to the 3M pad required on </w:t>
        <w:br/>
        <w:t>the bare portion.</w:t>
        <w:br/>
        <w:br/>
        <w:t xml:space="preserve">This leaves me with some opinions and conclusions. The STP seems to </w:t>
        <w:br/>
        <w:t xml:space="preserve">help, although on the washed off portions, I wonder how long it would </w:t>
        <w:br/>
        <w:t xml:space="preserve">take a spinning prop to polish off the STP. Having said that, on the </w:t>
        <w:br/>
        <w:t xml:space="preserve">other hand, anything clinging to the STP would most certainly be </w:t>
        <w:br/>
        <w:t xml:space="preserve">slung off with prop rotation as it was so easily wiped off the test </w:t>
        <w:br/>
        <w:t xml:space="preserve">strip with my finger alone. </w:t>
        <w:br/>
        <w:br/>
        <w:t xml:space="preserve">I have a diver on the bottom every 3 to 4 weeks in the summer and 4 </w:t>
        <w:br/>
        <w:t xml:space="preserve">to 6 weeks in the winter, those seasons are dictated by water </w:t>
        <w:br/>
        <w:t xml:space="preserve">temperature. This might work as a renewable coating that can be </w:t>
        <w:br/>
        <w:t xml:space="preserve">placed on under water at each cleaning. I will have a discussion </w:t>
        <w:br/>
        <w:t xml:space="preserve">with the dive company to see if they are willing to try this. They </w:t>
        <w:br/>
        <w:t xml:space="preserve">would have to get over the idea that they are putting oil in the </w:t>
        <w:br/>
        <w:t xml:space="preserve">water as that is not really true in terms of sheen. There is no </w:t>
        <w:br/>
        <w:t xml:space="preserve">multi-colored rainbow type slick when you put STP in the water. A </w:t>
        <w:br/>
        <w:t>diver could use a mitt of some sort to apply it.</w:t>
        <w:br/>
        <w:br/>
        <w:t>There you have it.</w:t>
        <w:b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CG Times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1080" w:hanging="0"/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15:09:00Z</dcterms:created>
  <dc:creator>Dave Schraml</dc:creator>
  <dc:description/>
  <dc:language>en-US</dc:language>
  <cp:lastModifiedBy>Dave Schraml</cp:lastModifiedBy>
  <dcterms:modified xsi:type="dcterms:W3CDTF">2002-05-06T15:10:00Z</dcterms:modified>
  <cp:revision>1</cp:revision>
  <dc:subject/>
  <dc:title>The STP Test</dc:title>
</cp:coreProperties>
</file>