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Boat Equipment List and Operating Expen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at Registration-Ship's P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k 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shing Lice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ur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ul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 Forwar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na F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oring fees Perm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rinkwr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Utilities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ctri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mp out char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 potable, washdow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ngine and drive t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ifree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esel Fu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el Fil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tives BioBor Marvel Mystery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il Absorber She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il Fil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 reconditi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mission Flu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sol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cycle oi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sparkplu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ecurring maintenance expendib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chor</w:t>
        <w:tab/>
        <w:t>chain and rode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e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at Lett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ttom Paint </w:t>
        <w:br/>
        <w:t>Cleaning Supplies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ctrical P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nders and dock l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ydraulic flu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t supplies Topside Hull Interi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Plumbing p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eens velc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 Fil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x UV prot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inc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/C He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ery cha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cycle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mini Enclos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nocul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res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l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ck chai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nghy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ts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ving 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shing Gea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ver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bo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oo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dlas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afe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Fire extinguish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a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PFD'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avig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rgee Fl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r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otting to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f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Electronic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opi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u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th Fi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r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ver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d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Emergency Repai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g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mis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bo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urs Run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llons/Hou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es Travelled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es/Gallon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st/Mile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st/Gal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tor Hours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ina Days </w:t>
        <w:tab/>
      </w:r>
    </w:p>
    <w:p>
      <w:pPr>
        <w:pStyle w:val="Normal"/>
        <w:rPr/>
      </w:pPr>
      <w:r>
        <w:rPr>
          <w:rFonts w:eastAsia="Times New Roman" w:cs="Times New Roman"/>
        </w:rPr>
        <w:t>Anchored/Moored days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